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МСКИЙ СЕЛЬСОВЕТ» НЕНЕЦКОГО АВТОНОМНОГО ОКРУГА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Двадцать шестое заседание 26 - го созыва</w:t>
      </w:r>
    </w:p>
    <w:p>
      <w:pPr>
        <w:pStyle w:val="ConsTitle"/>
        <w:widowControl/>
        <w:ind w:righ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Title"/>
        <w:widowControl/>
        <w:ind w:right="0" w:hanging="0"/>
        <w:rPr>
          <w:rFonts w:ascii="Times New Roman" w:hAnsi="Times New Roman" w:eastAsia="Calibri" w:cs="Times New Roman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ого имущества муниципального образования «Омский сельсовет» Ненецкого автономного округа, предназначенного для предоставления субъектам малого и среднего предпринимательст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24 июля 2007 № 209-ФЗ «О развитии малого и среднего предпринимательства в Российской Федерации» и в целях создания оптимальной структуры муниципальной собственности, обеспечивающей имущественную поддержку субъектов малого и среднего предпринимательства и развития на территории муниципального образования «Омский сельсовет» Ненецкого автономного округа малого и среднего предпринимательства, Совет депутатов МО «Омский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еречень недвижимого имущества, находящего в муниципальной собственности муниципального образования «Омский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Настоящее Решение вступает в силу после его официального опубликования (обнародования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Омский сельсовет» НАО                                                                О.В. Чупова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село Ома</w:t>
      </w:r>
    </w:p>
    <w:p>
      <w:pPr>
        <w:pStyle w:val="Normal"/>
        <w:jc w:val="both"/>
        <w:rPr/>
      </w:pPr>
      <w:r>
        <w:rPr/>
        <w:t>15 февра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Омский сельсовет» НАО</w:t>
      </w:r>
    </w:p>
    <w:p>
      <w:pPr>
        <w:pStyle w:val="Normal"/>
        <w:jc w:val="right"/>
        <w:rPr/>
      </w:pPr>
      <w:r>
        <w:rPr/>
        <w:t>от 15 февраля 2017 г. 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61"/>
        <w:gridCol w:w="2177"/>
        <w:gridCol w:w="1883"/>
        <w:gridCol w:w="1293"/>
        <w:gridCol w:w="157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; Техническая характеристи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обствен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несении в Перечень и исключении из него (дата, основание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дание администрации;</w:t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нецкий автономный округ, село Ома, </w:t>
            </w:r>
          </w:p>
          <w:p>
            <w:pPr>
              <w:pStyle w:val="Normal"/>
              <w:jc w:val="center"/>
              <w:rPr/>
            </w:pPr>
            <w:r>
              <w:rPr/>
              <w:t>улица Полярная, дом 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разование «Омский сельсовет» Ненецкого автономного округ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,2 кв.м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44:00Z</dcterms:created>
  <dc:creator>.</dc:creator>
  <dc:description/>
  <cp:keywords/>
  <dc:language>en-US</dc:language>
  <cp:lastModifiedBy>Мишин Сергей Евгеньевич</cp:lastModifiedBy>
  <cp:lastPrinted>2005-03-05T15:37:00Z</cp:lastPrinted>
  <dcterms:modified xsi:type="dcterms:W3CDTF">2017-08-23T07:44:00Z</dcterms:modified>
  <cp:revision>2</cp:revision>
  <dc:subject/>
  <dc:title>ПРОЕКТ</dc:title>
</cp:coreProperties>
</file>