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«КОЛГУВ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СТАНОВ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от 02.07.2018 г. № 2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. Бугрино Ненецкий автономны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перечн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мущества муниципального образован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Колгуевский сельсовет» Ненецкого автономного округа,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бодного от прав третьих лиц (за исключением имущественных прав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бъектов малого и среднего предпринимательства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Колгуев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Колгуевский сельсовет» от 24.03.2017 № 3, Администрация МО «Колгуевский сельсовет» НАО ПОСТАНОВЛЯЕТ: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ущества муниципального образования «Колгуев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                       А. Ф. Ледкова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8 № 25-п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ущества муниципального образования «Колгуевский сельсовет»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Колгуев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1, Ненецкий АО, п. Бугрино, ул. Набережная. д. 2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тдел по техническому обеспеч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еятельности администрации МО «Колгуев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я Витальевн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857)2-29-0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lgadm.ru/</w:t>
              </w:r>
            </w:hyperlink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18"/>
        <w:gridCol w:w="1417"/>
        <w:gridCol w:w="992"/>
        <w:gridCol w:w="1078"/>
        <w:gridCol w:w="1474"/>
        <w:gridCol w:w="992"/>
        <w:gridCol w:w="992"/>
        <w:gridCol w:w="709"/>
        <w:gridCol w:w="998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в реестре имущества </w:t>
            </w:r>
            <w:hyperlink w:anchor="Par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hyperlink w:anchor="Par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Российской Федерации </w:t>
            </w:r>
            <w:hyperlink w:anchor="Par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ключая литеру) </w:t>
            </w:r>
            <w:hyperlink w:anchor="Par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омер корпуса, строения, владения </w:t>
            </w:r>
            <w:hyperlink w:anchor="Par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угрин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ярный рай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уе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имущество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hyperlink w:anchor="Par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ar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характеристика объекта недвижимости </w:t>
            </w:r>
            <w:hyperlink w:anchor="Par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учета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93"/>
        <w:gridCol w:w="706"/>
        <w:gridCol w:w="911"/>
        <w:gridCol w:w="709"/>
        <w:gridCol w:w="1130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вижимом имуществе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е аренды или безвозмездного пользования имуществом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хлебопекар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П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815"/>
        <w:gridCol w:w="1360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дно из значений: в перечне (изменениях в перечни)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EE218468C3E38756730AA3D85154D2D6192FCC347BABC9F2EA56AD534635BED152785474F148ByD5AF" TargetMode="External"/><Relationship Id="rId3" Type="http://schemas.openxmlformats.org/officeDocument/2006/relationships/hyperlink" Target="mailto:mo-kolg@yandex.ru" TargetMode="External"/><Relationship Id="rId4" Type="http://schemas.openxmlformats.org/officeDocument/2006/relationships/hyperlink" Target="http://kolg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35:00Z</dcterms:created>
  <dc:creator>Пользователь</dc:creator>
  <dc:description/>
  <cp:keywords/>
  <dc:language>en-US</dc:language>
  <cp:lastModifiedBy>Лотоцкая Оксана Андреевна</cp:lastModifiedBy>
  <dcterms:modified xsi:type="dcterms:W3CDTF">2020-02-19T14:35:00Z</dcterms:modified>
  <cp:revision>2</cp:revision>
  <dc:subject/>
  <dc:title/>
</cp:coreProperties>
</file>